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Бутырский народный суд г. Москвы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воката КА «Советник» Беляева В.В.,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 защиту подсудимого Зеленцова С.С.,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виняемого по ч. 1 ст. 105, ч. 3 ст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160 УК РФ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ые дов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щиту Зеленцова С.С. в прениях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Зеленцов Семен Сергеевич обвиняется в совершении преступлений, предусмотренных ч. 3 ст. 160, ч. 1 ст. 105 УК РФ. В обвинительном заключении и в судебном заседании сторона обвинения одними из  доказательств виновности Зеленцова С.С. представи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Показания самого обвиняемого, но без ссылки на его утверждение о том, что он не знает, откуда в его автомашине ВОЛЬВО была обнаружена кровь убитого Белявского (т.д. 1 л.д. 196-199, 203-205, 215-216)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окол осмотра предметов (документов) – автомашины ВОЛЬВО-240, из содержания которого следует, что изъяты три пятна вещества бурого цвета, вырез обивки салона, нож (т.д. 1 л.д. 103-104)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судебно-биологической экспертизы (т.д. 2 л.д. 23-26) и показания свидетеля Якуповой Т.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ения судебно-генетических экспертиз по фрагментам обшивки салона и соскоба (т.д. 2, л.д. 30-33, 73-76) и показания свидетеля Исаенко М.А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показаниях Зеленцова С.С. как на предварительном следствии, так и в судебном заседании было утверждение, что он не знает происхождение бурых пятен в багажнике своего автомобиля. Учитывая непризнание им своей вины, обвинение, нарушая принцип презумпции невиновного, т.е. ч. 2 ст. 14 УК РФ (подозреваемый или обвиняемый не обязан доказывать свою невиновность. Бремя доказывания и опровержения доводов, приводимых в защиту подозреваемого или обвиняемого, лежит на стороне обвинения), путем бездействия и обвинительного уклона при расследовании данного уголовного дела, не дало обвиняемому Зеленцову С.С. в полной мере защитить свои пра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Указанная мотивировка защиты подтверждается тем, чт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виняемый Зеленцов С.С. был ознакомлен с постановлениями о назначении судебно-генетических экспертиз от 25 мая 2006 года только 13 июня 2006 года, когда сами экспертизы уже были проведены и следствию уже были известны их результаты (т.1. л.д. 187 – рапорт следователя Тюрина). В связи с тем, что, на момент составления протокола,  следствие располагало заключениями эксперта-генетика, то при ознакомлении с постановлением о назначении генетических экспертиз, Зеленцов С.С. был лишен возможности поставить свои вопросы эксперту, согласно ст. 195 УПК РФ. По мнению защиты, это было сделано следствием специально, чтобы в постановлениях о назначении экспертиз не были внесены изменения и дополнения после подписания им соответствующих протоколов. Во всех постановлениях отсутствовал соскоб, который неизвестно откуда появился и направлялся на исследование. Свидетель Исаенко подтвердила в судебном заседании, что одно вещественное доказательство было дописано позже рукописным способом в постановление, которое она получила. Но оно было дописано, а было ли оно вообще, учитывая, что свидетель Якупова в судебном заседании утверждала, что израсходовала при проведении биологической экспертизы весь объем представленных ей на экспертизу мелких частиц, а именно СОСКОБА. При этом она также утверждала, что по такому малому количеству представленных ей на экспертизу мелких частиц провести судебно-генетическую экспертизу невозможно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остановлениям следователя прокуратуры Тюрина, на судебные экспертизы отправлялись одни вещественные доказательства, а эксперты проводили экспертизы с другими доказательствами, таких как соскоб и </w:t>
      </w:r>
      <w:r>
        <w:rPr>
          <w:color w:val="000000"/>
          <w:sz w:val="24"/>
          <w:szCs w:val="24"/>
          <w:u w:val="single"/>
        </w:rPr>
        <w:t>фрагменты</w:t>
      </w:r>
      <w:r>
        <w:rPr>
          <w:color w:val="000000"/>
          <w:sz w:val="24"/>
          <w:szCs w:val="24"/>
        </w:rPr>
        <w:t xml:space="preserve"> обшивки салона. Обвинение пыталось в судебном заседании с помощью свидетеля Родионовой доказать, что было изъято два фрагмента или, один фрагмент мог сломаться в пакете или, его специально разломали, т.к. он не умещался в пакет. Данные попытки обвинения ввести суд в заблуждение, оправдать нарушения УПК РФ при проведении следственных действий во время осмотра автомашины ВОЛЬВО, явно противоречат показаниям свидетелей Зеленцова С.В., о/у Чупрова, следователя Тюрина, его рапорта (т. 1 л.д. 187), самого обвиняемого Зеленцова С.С., которые показали в суде, что изымался один фрагмент обшивки и не осматривался экспертом при изъятии. Это также подтверждается и тем, что почти во всех постановлениях о назначении экспертиз и промежуточных постановлениях следствия по различным поводам указывался только один фрагмент обшивки, а не д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Защита обращает внимание суда на то, что 03 мая 2006 года ст. следователем Наро-Фоминской городской прокуратурой М.О. Репиным Е.С. вынесено постановление о назначении судебно-биологической экспертизы (т. 2 л.д. 21-22), где он УСТАНОВИЛ, а следовательно получил из Бутырской прокуратуры г. Москвы, вещественные  доказательства: монтировку, две пары резиновых перчаток, ТРИ смыва, ФРАГМЕНТЫ обшивки багажника автомашины, сувенирный нож и образцы крови Зеленцова, которые были </w:t>
      </w:r>
      <w:r>
        <w:rPr>
          <w:color w:val="000000"/>
          <w:sz w:val="24"/>
          <w:szCs w:val="24"/>
          <w:u w:val="single"/>
        </w:rPr>
        <w:t>УПАКОВАНЫ РАЗДЕЛЬНО в БУМАЖНЫЕ КОНВЕРТЫ, ОКЛЕЕНЫ ЛЕНТОЙ СКОТЧ, СНАБЖЕНЫ БИРКАМИ С ПОЯСНИТЕЛЬНЫМИ НАДПИСЯМИ.</w:t>
      </w:r>
      <w:r>
        <w:rPr>
          <w:color w:val="000000"/>
          <w:sz w:val="24"/>
          <w:szCs w:val="24"/>
        </w:rPr>
        <w:t xml:space="preserve"> При этом опечатаны были только образцы крови Зеленцова С.С., а другие конверты были без печатей. На экспертизу предоставляются по этому же постановлению ОДИН фрагмент обшивки и ТРИ смыва. А поступают вещественные доказательства </w:t>
      </w:r>
      <w:r>
        <w:rPr>
          <w:b/>
          <w:color w:val="000000"/>
          <w:sz w:val="24"/>
          <w:szCs w:val="24"/>
          <w:u w:val="single"/>
        </w:rPr>
        <w:t>без скотча и сопроводительных бирок, но уже с печатями и ДВА фрагмента обшивки, СОСКОБ и ДВА смыва</w:t>
      </w:r>
      <w:r>
        <w:rPr>
          <w:color w:val="000000"/>
          <w:sz w:val="24"/>
          <w:szCs w:val="24"/>
        </w:rPr>
        <w:t xml:space="preserve">. Так что же именно было направлено в Наро-Фоминскую прокуратуру, а направлялось ли вообще? В связи такими противоречиями и чехардой с передачей и поступлением вещественных доказательств в различные государственные учреждения, считаю, что происходила подмена вещественных доказательств, чтобы убедить любые инстанции в том, что именно Зеленцов С.С совершил убийство Белявского. Откуда Репин мог знать, что на представленных ему вещественных доказательствах из Бутырской прокуратуры, подписи тех понятых, которые в действительности расписывались при производстве следственных действий. При осмотре вещественных доказательств в суде, на конвертах, в которых они были упакованы, нет и намека на следы от скотча, но при этом понятыми Копцевой и Мартиросяном, подтверждены свои подписи. Таким образом, налицо или фальсификация документов в уголовном деле или подмена вещественных доказательств, что подразумевает под собой обязательное проведение служебного расследования и возбуждение уголовного дела. В дополнение ко всему сказанному по этому поводу, хочу обратить внимание суда на то, что свидетель Родионова, своих показаниях в судебном заседании, утверждала, что собрала мелкие частицы из багажника автомашины с помощью пинцета и что собранные ею частицы были с ворсинками от обшивки. Допрошенные свидетели эксперты Якупова и Исаенко в своих показаниях не подтвердили, что на экспертизах представлялись мелкие частицы – соскоб - были с этими ворсинками или какими-либо другими примесями тканевого вещества. Они были чистыми. Защита считает, что если и был соскоб крови Белявского, то он был  сделан или с линолеума или с обивки дивана, на которых точно была кровь убитого Белявского. Пятна крови на фрагментах обшивки, если это действительно кровь Белявского, могли появиться с помощью таких же манипуляций путем переноса части крови с линолеума или обивки дивана и не до осмотра автомашины ВОЛЬВО, а уже после, когда вещественные доказательства были в руках следователя Бутырской прокуратуры Тюрина и, который нес за них ответственность. А если они появились до осмотра, то это могли сделать только заинтересованные в обвинении Зеленцова люди – сам убийца или убийцы или сотрудники милиции, которым надо было показать свой профессионализм быстроте раскрываемости убийства.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Если бы были соблюдены требования ч. 2 ст. 14 УПК РФ (Принцип Презумпции невиновности), следователь Тюрин на предварительном следствии обязан был поставить такие вопросы для эксперта биолог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Какова давность образования пятен, изъятых из автомашины ВОЛЬВО, если это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ровь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Какое количество излившейся крови образовало пятно на фрагменте (фрагментах)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шивки?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Образовано ли пятно кровью живого лица или трупа?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аков механизм образования следов крови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ыдержки из инструкции по обнаружению, изъятию и направлению на экспертизу объектов, похожих на кровь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наружение следов крови представляет известную трудность, так как преступник нередко пытается замыть или уничтожить их. Со временем кровь в пятнах изменяет цвет, и они становятся буро-коричневыми, а иногда почти черными или приобретают зеленоватый оттенок, что также затрудняет их обнаружение.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i/>
          <w:iCs/>
          <w:color w:val="000033"/>
          <w:sz w:val="24"/>
          <w:szCs w:val="24"/>
        </w:rPr>
        <w:t>Количество, форма, размеры и локализация следов крови позволяют сделать вывод о взаимном положении обвиняемого и потерпевшего в момент получения ранения, о характере и обширности повреждений, о механизме их образования, о возможном передвижении жертвы после получения поврежд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 повреждении кровеносных сосудов истекающая кровь в виде </w:t>
      </w:r>
      <w:r>
        <w:rPr>
          <w:color w:val="000000"/>
          <w:sz w:val="24"/>
          <w:szCs w:val="24"/>
          <w:u w:val="single"/>
        </w:rPr>
        <w:t>струи, капель, брызг</w:t>
      </w:r>
      <w:r>
        <w:rPr>
          <w:color w:val="000000"/>
          <w:sz w:val="24"/>
          <w:szCs w:val="24"/>
        </w:rPr>
        <w:t xml:space="preserve"> может образовывать </w:t>
      </w:r>
      <w:r>
        <w:rPr>
          <w:b/>
          <w:bCs/>
          <w:i/>
          <w:iCs/>
          <w:color w:val="000000"/>
          <w:sz w:val="24"/>
          <w:szCs w:val="24"/>
        </w:rPr>
        <w:t>пятна, потеки и лужи.</w:t>
      </w:r>
      <w:r>
        <w:rPr>
          <w:color w:val="000000"/>
          <w:sz w:val="24"/>
          <w:szCs w:val="24"/>
        </w:rPr>
        <w:t xml:space="preserve"> Характер следов крови в каждом случае различе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ятна кров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пли крови, падающие с небольшой высоты на горизонтальную поверхность, образуют пятна округлой формы; по мере увеличения высоты падения края пятен становятся зубчатыми, а вокруг появляются вторичные пятна, образованные брызгами кров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пли крови, падающие под углом (на наклонную поверхность), образуют пятна овальной форм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ервоначальный вид пятен крови может значительно измениться, если кровь падает на предмет, который ее хорошо впитывае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ятна от брызг чаще всего бывают округлыми, овальными, причем узкий конец овала направлен в сторону движения капл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теки крови</w:t>
      </w:r>
      <w:r>
        <w:rPr>
          <w:color w:val="000000"/>
          <w:sz w:val="24"/>
          <w:szCs w:val="24"/>
        </w:rPr>
        <w:t xml:space="preserve"> — это следы, образующиеся при падении крови на наклонную или отвесную поверхность. Стекая с такой поверхности, кровь образует след в виде потека — равномерного по ширине пятна удлиненной формы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3. Лужи крови</w:t>
      </w:r>
      <w:r>
        <w:rPr>
          <w:color w:val="000000"/>
          <w:sz w:val="24"/>
          <w:szCs w:val="24"/>
        </w:rPr>
        <w:t xml:space="preserve"> указывают на обильное кровотечение и возникают при повреждении крупных сосудов, сердца или при длительном кровотечении из более мелких сосудов. Форма и размер лужи зависит от количества излившейся крови и от свойств среды (предмета), на который она попал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им образом, устанавливалось бы, каким образом пятна крови появились в багажнике а/м Зеленцова С.С., т.е. действительно ли они появились при перевозке трупа или кто-то намеренно пытается обвинить подсудимого в совершении убийства Белявского. Поставленные вопросы могли бы дать точные ответы, а также сделать выводы о положении трупа в момент его перевозки в багажнике а/м ВОЛЬВО, о механизме образования этих пятен, о возможном волочении жертвы в момент его помещения в багажник а/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Заключения судебно-генетических экспертиз по фрагментам обшивки салона и соскоба (т.д. 2, л.д. 30-33, 73-76) защита считает проведенным с нарушением п.9 ч. 1 ст. 204 УПК РФ (в заключение эксперта указывается: содержание и результаты исследований с указанием примененных методик) и ч. 3 ст. 204 УПК РФ (материалы, иллюстрирующие заключение эксперта – фотографии, схемы, графики и т.п., т.е. по смыслу и формулы – прилагаются к заключению и являются его составной частью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 Что касается нарушения п. 9 ч. 1 ст. 204 УПК РФ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Эксперт Исаенко в своем заключении ссылается на то, что проводила типирование полиморфных локусов ДНК, руководствуясь Методическими указаниями №98/253 «Использование индивидуализирующих систем на основе полиморфизма длины амплификационных фрагментов (ПДАФ) ДНК в судебно-медицинской экспертизе идентификации личности и установления родства (утвержденных Минздравом РФ 19.01.1999 года)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Эксперт Исаенко выделяла ДНК из следов крови вещественных доказательств с помощью 5%-ной суспензии </w:t>
      </w:r>
      <w:r>
        <w:rPr>
          <w:color w:val="000000"/>
          <w:sz w:val="24"/>
          <w:szCs w:val="24"/>
          <w:lang w:val="en-US"/>
        </w:rPr>
        <w:t>Chelex-100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данных методических указаниях в п. 3.1 утверждается, что выделение ДНК из следов крови на вещественных доказательствах и образцов крови проходящих по делу лиц «с помощью хелатирующего реагента «КИЛЕКС»(</w:t>
      </w:r>
      <w:r>
        <w:rPr>
          <w:color w:val="000000"/>
          <w:sz w:val="24"/>
          <w:szCs w:val="24"/>
          <w:lang w:val="en-US"/>
        </w:rPr>
        <w:t>Chelex</w:t>
      </w:r>
      <w:r>
        <w:rPr>
          <w:color w:val="000000"/>
          <w:sz w:val="24"/>
          <w:szCs w:val="24"/>
        </w:rPr>
        <w:t xml:space="preserve">-100), не предполагает выделения ДНК в очищенном виде». «Этот метод прост и не требует много времени. Нужно, однако, учитывать, что его надежность, а также качество и стабильность «килексных» препаратов в целом заметно ниже, чем фенолхлороформных экстрактов»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п. 3.2. утверждается: «В настоящее время для экспертных целей разработано несколько десятков молекулярно-генетических ПДАФ систем на основе мини- и микросателлитных полиморфных локусов. Следует иметь в виду, что в случае микросателлитов, согласно международной практике, для экспертного применения подходят только "крупные" — тетра- и пентануклеотидные STR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заключении эксперта не указано какая именно ПДАФ система была применена, то ли мини, то ли микросателлитная. Если была применена микросателлитная, то крупные ли были ТЕТРА и ПЕНТАНУКЛЕАТИДНЫЕ </w:t>
      </w:r>
      <w:r>
        <w:rPr>
          <w:color w:val="000000"/>
          <w:sz w:val="24"/>
          <w:szCs w:val="24"/>
          <w:lang w:val="en-US"/>
        </w:rPr>
        <w:t>STR</w:t>
      </w:r>
      <w:r>
        <w:rPr>
          <w:color w:val="000000"/>
          <w:sz w:val="24"/>
          <w:szCs w:val="24"/>
        </w:rPr>
        <w:t>-локусы. Нет даже данных о том, что эксперт получила эти локусы. Есть только указание на то, что производилось типирование локусов. А как же они были получены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Чтобы избежать ложного генотипирования, согласно п. 3.3.1. Методических указаний, эксперт должна была проанализировать устойчивость амплификационных профилей, основанных на амплификационном титровании сомнительных препаратов, использовать разные условия электрофореза и сред разделения, а также провести многократную проверку воспроизводимого результа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заключениях эксперта по соскобу и фрагментам обшивки, впрочем, как и в других заключениях, по другим вещественным доказательствам, эксперт Исаенко М.В. не указала, каким образом она соблюдала данный пункт Указаний, проводила ли многократную проверку и какие условия электрофореза использовал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экспертизах по соскобу и фрагментам обшивок эксперт указывает, что «Продукты полимеразной цепной реакции фракционировали в геле агарозы и ПААГ …..». В п. 3.3.3 Методических указаний имеется предупреждение, что «разделяющая способность обычных агарозных гелей в отношении фрагментов ДНК малого размера намного ниже, чем у полиакриламидных, и поэтому они непригодны для фрагментного анализа STR-локусов и даже некоторых VNTR-локусов с коротким шагом. В этих случаях следует использовать специальные агарозные среды, такие как модифицированные агарозы семейства NuSieve® и MеtaPhor® фирмы "FMC Bio Products" (США) или аналогичные им продукты других фирм».  Эксперт Исаенко М.В. не привела в заключении, какие размеры имели гели агарозы. Какие непосредственно были использованы агарозные сре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экспертизах не приведены обязательные данные об измерении электрофоретической подвижности фрагментов ДНК и методы их измерения. В них (в экспертизах) указано, что «продукты … фракционировали электроферически…»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п.3.3.4. утверждается, что «при невысоком электрографическом разрешении можно ошибочно отождествить заведомо разные фрагменты, поскольку их позиции совпадут на электрофореграмме. В более сложных случаях, и сочетании с выраженным эффектом сдвига полос, недостаточное разрешение электрофореза может привести к тому, что наоборот заведомо одинаковые фрагменты будут иметь разные позиции на геле и восприниматься как разные аллели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В оспариваемых защитой генетических экспертизах, экспертом указывается, что «размеры амплифицированных фрагментов геномной ДНК определяли с использованием внешних стандартов молекулярных масс путем непосредственной адресации». В п.3.3.4. установлены  два метода определения размеров. «Так, наиболее простой, но и наименее точный способ — измерение обычной линейкой. Однако он оказывается неприемлемым относительно коротких агарозных гелей, когда цена деления мерной шкалы легко "вмещает" разницу в подвижности двух соседних аллелей. Более или менее универсальный вариант — это так называемый дигитайзер (анг. — digitizer), представляющий собой электронный модуль, включающий курсор-измеритель и цифровое координатное устройство». Но при этом: «Наивысшую надежность и точность измерений обеспечивают компьютеризованные регистрирующие системы, снабженные соответствующими программными средствами». Ни какие компьютерные системы, которые </w:t>
      </w:r>
      <w:r>
        <w:rPr>
          <w:color w:val="000000"/>
          <w:sz w:val="24"/>
          <w:szCs w:val="24"/>
          <w:u w:val="single"/>
        </w:rPr>
        <w:t xml:space="preserve">измеряют, а не сравнивают </w:t>
      </w:r>
      <w:r>
        <w:rPr>
          <w:color w:val="000000"/>
          <w:sz w:val="24"/>
          <w:szCs w:val="24"/>
        </w:rPr>
        <w:t>подвижность фрагментов ДНК в геле, эксперт Исаенко М.В. не использовала. По крайней мере, в экспертных заключениях об этом ничего не сказано, а должно быть. Что могло повлиять на правильность выводов экспер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п. 3.4. Методических указаний, которыми руководствовалась эксперт Исаенко М.В., даются правила интерпретации результатов генотипирования. «Совпадение амплификационных профилей (генотипов) в препаратах ДНК, полученных из биологических следов с места преступления и ДНК подозреваемого, еще не означает, что у этих двух ДНК общее происхождение. Сам по себе факт генотипического совпадения не обязательно влечет за собой вывод о том, что следы произошли именно от этого человека; они могли произойти и от другого индивидуума, который неотличим по исследованным генетическим признакам от первого. Точно также в экспертизе спорного отцовства факт совпадения отцовских аллелей в генотипе ребенка с аллелями, присутствующими в геноме предполагаемого отца, еще не означает доказанное отцовство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Это объясняется тем, что как бы ни высока была индивидуализирующая значимость анализируемых признаков, а именно аллельных вариантов полиморфных генов, она не абсолютна. По сути, эти признаки остаются группоспецифическими, т.е. в той или иной степени каждый из них распространен в популяции. Поэтому после того как в ходе экспертизы установлен факт совпадения ДНК-профилей, характеризующих объекты экспертизы, и выполнено их генотипирование, перед экспертом встает последний и самый важный вопрос: — если генотипические аллельные комбинации двух препаратов ДНК совпадают, то какова вероятность того, что они произошли от одного человека?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ля того чтобы ответить на этот ключевой вопрос и тем самым окончательно решить экспертную задачу, необходимо прояснить два момента. Во-первых, оценить индивидуализирующее значение выявленного комплекса признаков, т. е. количественно определить, насколько полученные в ходе исследования генетические признаки позволяют отграничить исследованный объект экспертизы от любого другого, ему подобного. Во-вторых, нужно правильно выбрать алгоритм расчета вероятности для оценки идентификационной значимости результатов экспертизы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 экспертизах, проведенных Исаенко М.В., нет ни одного упоминания на попытку что-либо отграничить, и уж тем более, нет ни одного алгоритма расчета вероятности, которым она пользовалась, хотя эксперт обязана была это описать в исследовательской част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. 3.4.2 «</w:t>
      </w:r>
      <w:r>
        <w:rPr>
          <w:i/>
          <w:color w:val="000000"/>
          <w:sz w:val="24"/>
          <w:szCs w:val="24"/>
        </w:rPr>
        <w:t>Вычисление вероятности генетической идентичности объектов экспертизы и вероятности отцовства</w:t>
      </w:r>
      <w:r>
        <w:rPr>
          <w:color w:val="000000"/>
          <w:sz w:val="24"/>
          <w:szCs w:val="24"/>
        </w:rPr>
        <w:t>», обязывает эксперта использовать формулу вычисления условной вероятности, для установления закономерности совпадения, а не произошедшего по воле случайности. При этом, имеется даже указание на то, что подобный расчет необходим только в тех случаях, если происхождение генетического материала от подозреваемого не исключается другими методами, а также если следы оставил один челове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Это именно и требовалось, когда труп Белявского, по мнению стороны обвинения, оставил пятна крови в багажнике автомашины, принадлежащей Зеленцову С.С..  Эксперт Исаенко М.В. не указала, проводила ли она какие-либо расчеты, и по каким формулам вообще были произведены эти расчеты, которые дают основания стороне обвинения требовать наказание Зеленцову в виде 13 лет лишения свободы за убийство Белявского, которое он, по глубочайшему мнению защиты, не соверша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 Что касается нарушения ч. 3 ст. 204 УПК РФ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заключениях генетических экспертиз, проведенных экспертом Исаенко М.В., утверждается, что «полученные результаты электрофоретического фракционирования документировали в виде компьютерных файлов в формате </w:t>
      </w:r>
      <w:r>
        <w:rPr>
          <w:color w:val="000000"/>
          <w:sz w:val="24"/>
          <w:szCs w:val="24"/>
          <w:lang w:val="en-US"/>
        </w:rPr>
        <w:t>BMP</w:t>
      </w:r>
      <w:r>
        <w:rPr>
          <w:color w:val="000000"/>
          <w:sz w:val="24"/>
          <w:szCs w:val="24"/>
        </w:rPr>
        <w:t xml:space="preserve"> с использованием программы </w:t>
      </w:r>
      <w:r>
        <w:rPr>
          <w:color w:val="000000"/>
          <w:sz w:val="24"/>
          <w:szCs w:val="24"/>
          <w:lang w:val="en-US"/>
        </w:rPr>
        <w:t>DNAW</w:t>
      </w:r>
      <w:r>
        <w:rPr>
          <w:color w:val="000000"/>
          <w:sz w:val="24"/>
          <w:szCs w:val="24"/>
        </w:rPr>
        <w:t xml:space="preserve"> (ФРГ)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Графический формат BMP — это разработка фирмы Microsoft для операционной системы Windows (сокращение от слова bitmap), он представляет собой чрезвычайно простую структуру и служит для описания и визуализации небольших изображений-пиктограмм (icons), широко применяемых в графических интерфейс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Таким образом, эксперт Исаенко М.В. сфотографировала получившиеся у нее локусы и должна была сделать на компьютере, с помощью указанной ею программы, графики, на основании которых якобы и сравнила профили ПДАФ. По смыслу ч. 3 ст. 204 УПК РФ, эксперт обязан представлять все иллюстрирующие экспертизу материалы, что также закреплено в ст. 25 </w:t>
      </w:r>
      <w:r>
        <w:rPr>
          <w:b/>
          <w:bCs/>
          <w:color w:val="000000"/>
          <w:sz w:val="24"/>
          <w:szCs w:val="24"/>
        </w:rPr>
        <w:t>ФЕДЕРАЛЬНОГО ЗАКОНА от 31 мая 2001г. N 73-ФЗ "О ГОСУДАРСТВЕННОЙ СУДЕБНО-ЭКСПЕРТНОЙ ДЕЯТЕЛЬНОСТИ В РОССИЙСКОЙ ФЕДЕРАЦИИ"</w:t>
      </w:r>
      <w:r>
        <w:rPr>
          <w:color w:val="000000"/>
          <w:sz w:val="24"/>
          <w:szCs w:val="24"/>
        </w:rPr>
        <w:t xml:space="preserve">. В противном случае, у стороны защиты и самого подозреваемого, обвиняемого, подсудимого нет возможности проверить правильность сделанных экспертом выводов. Следовательно, нарушено обвиняемого или подсудимого право на защиту, что является грубейшим нарушением норм уголовно-процессуального законодательства и, которое может повлиять на постановление законного, обоснованного и справедливого приговор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Данные выводы защиты были подтверждены заведующим лабораторией ДНК-диагностики ООО «Центра Молекулярной Генетики» Медико-генетического научного центра РАМН, доктором биологических наук, профессором Поляковым А.В., который был допрошен в судебном заседании. При этом Поляков А.В. показал, что экспертом, при производстве экспертизы не были учтены требования «ИНСТРУКЦИИ ПО ОРГАНИЗАЦИИ И ПРОИЗВОДСТВУ ЭКСПЕРТНЫХ ИССЛЕДОВАНИЙ В БЮРО СУДЕБНО-МЕДИЦИНСКОЙ ЭКСПЕРТИЗЫ», утвержденной Приказом Минздрава России от 24.04.2003 N 161, т.к. подтвердить правильность выводов эксперта невозможно из-за отсутствия необходимых для таких случаев материалов в виде фотографий или графиков, а также подробного описания своих действий во время производства экспертизы.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свою очередь защита обращает внимание на то, что помимо сказанного профессором Поляковым А.В., эксперт Исаенко нарушил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 6.2.7., по которому - Осмотр и описание вещественных доказательств производят с указанием полной характеристики следов биологического происхождения. При этом соблюдают основной принцип, позволяющий в последующем на любом этапе следствия или суда опознать эти предметы, т.е. подробно указывают фактуру, основные размеры, отличительные детали, цвет, изношенность, повреждения, загрязнения и др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 6.2.8. Особые требования предъявляют к описанию следов биологического происхождения: в обязательном порядке отмечают локализацию следа, его цвет, форму, контуры, степень пропитывания, уплотнение, размеры, особенности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 6.2.11. Эксперт подробно описывает образцы, представленные для сравнения вместе с вещественными доказательствами, а также образцы, взятые в отделении в присутствии следователя. 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7.1.13. Этапы выполнения молекулярно-генетических экспертных исследований: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мотр и описание представленных объектов и документов;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писание локализации объектов биологического происхождения на 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ещественном доказательстве (производят по ходу описания его); (НЕТ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ПИСАНИЯ ЛОКАЛИЗАЦИИ НИ ОДНОГО ВЕЩЕСТВЕННОГО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ОКАЗАТЕЛЬСТВА, ВСЕ БЫЛО ПЕРЕПИСАНО ИЗ ЗАКЛЮЧЕНИЯ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УДЕБНО-БИОЛОГИЧЕСКОЙ ЭКСПЕРТИЗЫ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ли делалась только ссылка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 эту экспертизу.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. 7.1.15 ч. 3,6,7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ри проведении экспертного исследования расходование объектов производят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чтобы обеспечить как полноту исследования, так и 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можность проведения дополнительного или повторного исследования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все получаемые результаты фиксируют в соответствующем документальном 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иде (фотографии, графики, таблицы и пр.) и сопровождают пояснительными 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дписями;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документированные экспертные материалы, иллюстрирующие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основанность выводов, прилагаются к заключению эксперта и служат его 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отъемлемой составной часть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нализируя выводы сделанные профессором Поляковым А.В. в ответе на запрос адвоката Беляева В.В., где он указывал, что расчеты эксперта-генетика похожи на расчеты по установлению отцовства, и Главу 7.3. Экспертное исследование по поводу спорного происхождения детей, вышеуказанного Приказа № 161, защита приходит к выводу, что на основании п. 7.3.7. - Уровень доказательности экспертного исследования в случае не исключения отцовства, материнства должен составлять следующие значения: по п. 7.3.7.1. - Для полного трио (мать - ребенок - предполагаемый отец) при условии, что истинность другого родителя считается бесспорно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ниже 99,90% (расчитываемый как Байесова вероятность отцовства/материнств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ниже 1000 (расчитываемый как индекс отцовства PI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Таким образом, вывод эксперта Исаенко был ошибочным, т.к. экспертиза проводилась, по расчетам для установления отцовства. Такой вывод защиты могла бы опровергнуть или подтвердить повторная генетическая экспертиза, в проведении которой судом было отказан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Исходя из вышеизложенного, защита находит, что в процессе предварительного следствия по раскрытию убийства гр-на Белявского Д.С. Бутырская прокуратура г. Москвы, нарушив изначально </w:t>
      </w:r>
      <w:r>
        <w:rPr>
          <w:b/>
          <w:color w:val="000000"/>
          <w:sz w:val="24"/>
          <w:szCs w:val="24"/>
        </w:rPr>
        <w:t>ч. 1 ст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86</w:t>
      </w:r>
      <w:r>
        <w:rPr>
          <w:color w:val="000000"/>
          <w:sz w:val="24"/>
          <w:szCs w:val="24"/>
        </w:rPr>
        <w:t xml:space="preserve"> (собирание доказательств), ст. </w:t>
      </w:r>
      <w:r>
        <w:rPr>
          <w:b/>
          <w:color w:val="000000"/>
          <w:sz w:val="24"/>
          <w:szCs w:val="24"/>
        </w:rPr>
        <w:t>87</w:t>
      </w:r>
      <w:r>
        <w:rPr>
          <w:color w:val="000000"/>
          <w:sz w:val="24"/>
          <w:szCs w:val="24"/>
        </w:rPr>
        <w:t xml:space="preserve"> (проверка доказательств), </w:t>
      </w:r>
      <w:r>
        <w:rPr>
          <w:b/>
          <w:color w:val="000000"/>
          <w:sz w:val="24"/>
          <w:szCs w:val="24"/>
        </w:rPr>
        <w:t>ч. 1-3 ст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88</w:t>
      </w:r>
      <w:r>
        <w:rPr>
          <w:color w:val="000000"/>
          <w:sz w:val="24"/>
          <w:szCs w:val="24"/>
        </w:rPr>
        <w:t xml:space="preserve"> (правила оценки доказательств), </w:t>
      </w:r>
      <w:r>
        <w:rPr>
          <w:b/>
          <w:color w:val="000000"/>
          <w:sz w:val="24"/>
          <w:szCs w:val="24"/>
        </w:rPr>
        <w:t>ч. 5 и ч. 8 ст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164</w:t>
      </w:r>
      <w:r>
        <w:rPr>
          <w:color w:val="000000"/>
          <w:sz w:val="24"/>
          <w:szCs w:val="24"/>
        </w:rPr>
        <w:t xml:space="preserve"> (общие правила производства следственных действий), </w:t>
      </w:r>
      <w:r>
        <w:rPr>
          <w:b/>
          <w:color w:val="000000"/>
          <w:sz w:val="24"/>
          <w:szCs w:val="24"/>
        </w:rPr>
        <w:t>ч. 7</w:t>
      </w:r>
      <w:r>
        <w:rPr>
          <w:color w:val="000000"/>
          <w:sz w:val="24"/>
          <w:szCs w:val="24"/>
        </w:rPr>
        <w:t xml:space="preserve"> ст. </w:t>
      </w:r>
      <w:r>
        <w:rPr>
          <w:b/>
          <w:color w:val="000000"/>
          <w:sz w:val="24"/>
          <w:szCs w:val="24"/>
        </w:rPr>
        <w:t xml:space="preserve">166 </w:t>
      </w:r>
      <w:r>
        <w:rPr>
          <w:color w:val="000000"/>
          <w:sz w:val="24"/>
          <w:szCs w:val="24"/>
        </w:rPr>
        <w:t xml:space="preserve">(протокол подписывается следователем и лицами, участвующими в следственном действии), </w:t>
      </w:r>
      <w:r>
        <w:rPr>
          <w:b/>
          <w:color w:val="000000"/>
          <w:sz w:val="24"/>
          <w:szCs w:val="24"/>
        </w:rPr>
        <w:t>ч. 4 ст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71</w:t>
      </w:r>
      <w:r>
        <w:rPr>
          <w:color w:val="000000"/>
          <w:sz w:val="24"/>
          <w:szCs w:val="24"/>
        </w:rPr>
        <w:t xml:space="preserve"> (участие понятых), </w:t>
      </w:r>
      <w:r>
        <w:rPr>
          <w:b/>
          <w:color w:val="000000"/>
          <w:sz w:val="24"/>
          <w:szCs w:val="24"/>
        </w:rPr>
        <w:t>ч. 1, 3, 4 ст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177</w:t>
      </w:r>
      <w:r>
        <w:rPr>
          <w:color w:val="000000"/>
          <w:sz w:val="24"/>
          <w:szCs w:val="24"/>
        </w:rPr>
        <w:t xml:space="preserve"> (порядок производства осмотра), </w:t>
      </w:r>
      <w:r>
        <w:rPr>
          <w:b/>
          <w:color w:val="000000"/>
          <w:sz w:val="24"/>
          <w:szCs w:val="24"/>
        </w:rPr>
        <w:t>ч. 1, 2, 3 ст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 xml:space="preserve"> (протоколы осмотра и освидетельствования)  УПК РФ,  а также, процессуально не зафиксировав на основании </w:t>
      </w:r>
      <w:r>
        <w:rPr>
          <w:b/>
          <w:color w:val="000000"/>
          <w:sz w:val="24"/>
          <w:szCs w:val="24"/>
        </w:rPr>
        <w:t>ч. 2 ст. 81</w:t>
      </w:r>
      <w:r>
        <w:rPr>
          <w:color w:val="000000"/>
          <w:sz w:val="24"/>
          <w:szCs w:val="24"/>
        </w:rPr>
        <w:t xml:space="preserve"> УПК РФ такие вещественные доказательства как  МЕЛКИЕ КРУПИНКИ ВЕЩЕСТВА бурого цвета, СОСКОБ, ДВА фрагмента обшивки  багажника с пятнами бурого цвета и в</w:t>
      </w:r>
      <w:r>
        <w:rPr>
          <w:bCs/>
          <w:color w:val="000000"/>
          <w:sz w:val="24"/>
          <w:szCs w:val="24"/>
        </w:rPr>
        <w:t xml:space="preserve"> силу требований </w:t>
      </w:r>
      <w:r>
        <w:rPr>
          <w:b/>
          <w:bCs/>
          <w:color w:val="000000"/>
          <w:sz w:val="24"/>
          <w:szCs w:val="24"/>
        </w:rPr>
        <w:t xml:space="preserve">ст. 75 </w:t>
      </w:r>
      <w:r>
        <w:rPr>
          <w:bCs/>
          <w:color w:val="000000"/>
          <w:sz w:val="24"/>
          <w:szCs w:val="24"/>
        </w:rPr>
        <w:t>УПК РФ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токол осмотра предметов от 20.04.06 (осмотр а/м ВОЛЬВО)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лючение генетической экспертизы № 263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лючение генетической экспертизы № 264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лючение генетической экспертизы № 269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учены с нарушением требований уголовно-процессуального закона и являются недопустимыми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 основании вышеизложенного, руководствуясь ст. 53 УПК РФ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РОШУ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Признать заключения судебно-генетических экспертиз и протокол осмотра автомашины ВОЛЬВО от 20.04.06 не имеющими юридической силы, т.к. они проведены с нарушением норм УПК РФ и ведомственных актов Правительства и Минздрава РФ, и исключить их из числа доказательств по настоящему уголовному делу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цова С.С. за недоказанностью его вины в преступлении предусмотренной ч. 1 ст. 105 УК РФ – ОПРАВДАТЬ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щить к материалам дела письменные доводы стороны защи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вокат КА «Советник»                                                                                            В.В. Беляе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 апреля 2007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8:37:00Z</dcterms:created>
  <dc:creator>Вован</dc:creator>
  <dc:description/>
  <dc:language>en-US</dc:language>
  <cp:lastModifiedBy>User</cp:lastModifiedBy>
  <cp:lastPrinted>2007-04-25T01:02:00Z</cp:lastPrinted>
  <dcterms:modified xsi:type="dcterms:W3CDTF">2007-07-06T18:37:00Z</dcterms:modified>
  <cp:revision>2</cp:revision>
  <dc:subject/>
  <dc:title>                                                                                                       Бутырский народный суд </dc:title>
</cp:coreProperties>
</file>